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8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2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zon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V</w:t>
            </w:r>
          </w:p>
        </w:tc>
      </w:tr>
      <w:tr>
        <w:trPr>
          <w:trHeight w:val="395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jazzowej harmoni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zasady interpretacji utworów muzyki jazzowe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przejrzystym komunikatywnym językie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dokonać analizy słuchowej danego fragmentu utworu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gromadzić i interpretować potrzebne informacj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ejmuje własne działania twórcze oparte na wiedzy i intuicj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samooceny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opracowanie standardów obowiązkow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warsztatowe ze szczególnym uwzględnieniem biegłości (zależność pomiędzy ruchem suwaka a pracą język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erzenie typowych dla puzonu jazzowego artykulacji o tzw.doodle i podwójne stacca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sze rozwijanie możliwości improwizatorskich pod względem harmoniczno-melodyczny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janie swobody rytmicznej i swingowa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skali mollowej melodycznej z transpozycjami od każdego stop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utworami o bardziej złożonej konstrukcji harmonicznej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przygotowanie  transkrypcji sola (jednego z uznanych mistrzów gatunku) pod kątem artykulacyjnym i wykonawczy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 sekcją rytmiczn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gramu egzaminu semestralnego (skale, standardy obowiązkowe, transkrypcja, czytanie a’vista, wykonanie dwóch utworów z sekcją rytmiczną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. Taylor Sightreading Jazz, J.Aebersold-Play Along,  I Real Book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. Campbell -30 Contemporary Etudes, David Chesky Advanced Jazz/Rock Rhythms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.J.Johnson - Exercise and Etudes for the Jazz Instrumentalis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ban’s - Famous Method for Trombone, Charlie Parker - Omnibook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4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7T19:25:00Z</dcterms:modified>
  <cp:revision>3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